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e of Elisha’s Mirac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4:42-44; 5:1-27; 6:1-23, Pages 58-6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blem arose as Elisha continued with the sons of the prophe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iraculous event occurr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Naaman described in 2 Kings 5: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uggested the possibility of Naaman’s being cur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 king of Syria seek to bring this to pas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Naaman finally gets to Elisha, what instructions were given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esson can we learn from Naaman’s reaction, “Behold, I thought…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uld partial obedience to the command have suffic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Naaman’s conviction after he was hea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Gehazi?  What did he do?  What was the resul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ere the prophets cutting poles at the Jord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one of the men so upset when his ax-head fell into the riv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is situation remed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 king of Israel know of the plans of the Syrians to catch Israel’s forces by surpri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pproaching Syrians were smitten with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Elisha’s final decision about what should be done to the Syria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7:00Z</dcterms:created>
  <dc:creator>Frank D Vines</dc:creator>
  <dc:description/>
  <dc:language>en-US</dc:language>
  <cp:lastModifiedBy>Frank D Vines</cp:lastModifiedBy>
  <dcterms:modified xsi:type="dcterms:W3CDTF">2005-08-25T15:18:00Z</dcterms:modified>
  <cp:revision>3</cp:revision>
  <dc:subject/>
  <dc:title>Quarter 6, Lesson 15</dc:title>
</cp:coreProperties>
</file>